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Objaśnienia do projektu budżetu Gminy Mirzec na 2010 rok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Projekt budżetu gminy na 2010 rok został opracowany w oparciu o obowiązujące w tym zakresie przepisy prawn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Ustawa o samorządzie gminny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Ustawa o finansach publicznych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wa o dochodach jednostek samorządu terytorialnego.</w:t>
      </w:r>
    </w:p>
    <w:p>
      <w:pPr>
        <w:pStyle w:val="Normal"/>
        <w:spacing w:lineRule="auto" w:line="360"/>
        <w:rPr/>
      </w:pPr>
      <w:r>
        <w:rPr/>
        <w:t>Opracowując budżet wzięto pod uwagę normy prawne, określające zadania obligatoryjne gminy oraz źródła dochodów gminy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I.   PROJEKT PLANU DOCHODÓW NA 2010 ROK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Prognozowane dochody budżetu gminy Mirzec stanowią kwotę 20 208 521  zł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i zostały skalkulowane w oparciu 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nformację Ministra Finansów o przyjętych kwotach w projekcie ustawy budżetowej na 2010 rok w zakresie subwencji wyrównawczej, równoważącej                     i oświatowej oraz planowanej kwocie udziałów w podatku dochodowym od osób fizycznych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ję Wojewody Świętokrzyskiego i Krajowego Biura Wyborczego o wysokościach na rok 2010 dotacji celowych na zadania zlecone do wykonania gminie i dotacjach celowych na zadania bieżące własne gminy.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54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Porównanie wysokości  w/w dochodów w stosunku do roku  2009</w:t>
      </w:r>
    </w:p>
    <w:p>
      <w:pPr>
        <w:pStyle w:val="Normal"/>
        <w:ind w:left="720" w:hanging="0"/>
        <w:jc w:val="right"/>
        <w:rPr/>
      </w:pPr>
      <w:r>
        <w:rPr/>
        <w:t>/w zł,-/</w:t>
      </w:r>
    </w:p>
    <w:tbl>
      <w:tblPr>
        <w:tblW w:w="90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7"/>
        <w:gridCol w:w="2700"/>
        <w:gridCol w:w="23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Lp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szczególnie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zewidywane wykonanie za 2009 r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ojekt planu na 2010 r.</w:t>
            </w:r>
          </w:p>
        </w:tc>
      </w:tr>
      <w:tr>
        <w:trPr>
          <w:trHeight w:val="3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ubwencja wyrównawc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 289 58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 246 017</w:t>
            </w:r>
          </w:p>
        </w:tc>
      </w:tr>
      <w:tr>
        <w:trPr>
          <w:trHeight w:val="3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ubwencja równoważą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3 9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 419</w:t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ubwencja oświato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 997 0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 257 228</w:t>
            </w:r>
          </w:p>
        </w:tc>
      </w:tr>
      <w:tr>
        <w:trPr>
          <w:trHeight w:val="5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 195 36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 191 4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tacje na zadania zlecone ustawami gminie do wykonania:</w:t>
            </w:r>
          </w:p>
          <w:p>
            <w:pPr>
              <w:pStyle w:val="Normal"/>
              <w:ind w:left="-111" w:right="-108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- z zakresu pomocy społecznej </w:t>
            </w:r>
          </w:p>
          <w:p>
            <w:pPr>
              <w:pStyle w:val="Normal"/>
              <w:ind w:left="-111" w:right="-108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świadczeń rodzinnych</w:t>
            </w:r>
          </w:p>
          <w:p>
            <w:pPr>
              <w:pStyle w:val="Normal"/>
              <w:ind w:left="-111" w:right="-108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administracji rządowej</w:t>
            </w:r>
          </w:p>
          <w:p>
            <w:pPr>
              <w:pStyle w:val="Normal"/>
              <w:ind w:left="-111" w:right="-108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prowadzenie stałego rejestru    spisu wyborc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 727 09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 966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 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 221 1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 966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 41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otacje z budżetu państwa otrzymane na zadania własne gminy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zasiłki i pomoc w naturze oraz składki zdrowotne</w:t>
            </w:r>
          </w:p>
          <w:p>
            <w:pPr>
              <w:pStyle w:val="Normal"/>
              <w:ind w:left="249" w:hanging="249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utrzymanie Ośrodka Pomocy Społe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 535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111 64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 769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 605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Pozostałe dochody oszacowano przy następujących założeniach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datek rolny - na podstawie danych ewidencji podatkowej i  ceny  jednego kwintala żyta 34,10 zł, która to kwota stanowi podstawę obliczenia podatku rolnego na obszarze gminy na rok 2010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datek  leśny – na podstawie danych ewidencji podatkowej i średniej cenie drewna uzyskiwanej przez nadleśnictwo za pierwsze trzy kwartały 2009, która wynosi 136,54 zł za 1m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, jest podstawą do naliczenia podatku.  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datek od nieruchomości przy wzroście o około 6 % stawek obowiązujących do naliczenia podatku w roku 2009. 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datek od środków transportowych –  stawki  obowiązujące do naliczania podatku  z roku 2009. 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ochody uzyskiwane z czynszów  dzierżawnych i najmu oszacowano na podstawie zawartych umów. 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ozostałe podatki i opłaty oraz wpływy z usług zostały na poziomie przewidywanego wykonania za 2009 rok lub z niewielkim wzrostem do roku 2009.</w:t>
      </w:r>
    </w:p>
    <w:p>
      <w:pPr>
        <w:pStyle w:val="Normal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</w:t>
      </w:r>
      <w:r>
        <w:rPr>
          <w:rFonts w:cs="Bookman Old Style" w:ascii="Bookman Old Style" w:hAnsi="Bookman Old Style"/>
          <w:b/>
          <w:u w:val="single"/>
        </w:rPr>
        <w:t>D O C H O D Y   B U D Ż E T O W 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Prognozowane dochody budżetowe w kwocie 20 208 521 zł przewiduje się zrealizować z następujących źródeł 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 020 - Leśnictw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chody w tym dziale  zaplanowano w wysokości 1200 zł z tytułu dzierżawy obwodów łowieckich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700 - Gospodarka mieszkaniow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Dochody w tym dziale zaplanowano w wysokości  16 110 zł z tego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z tytułu wieczystego użytkowania gruntów   6 480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tytułu czynszów najmu                  9 600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naliczone odsetki od w/w wpływów                    30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750 - Administracja  publiczn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w tym dziale zaplanowano w wysokości 60 966 zł z tego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dotacja celowa na zadania zlecone gminie do wykonywania z zakresu administracji rządowej w kwocie  56 966 zł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rowizja 5% z tytułu realizacji dochodów budżetu państwa tj. od pobieranych opłat za dowody osobiste kwota 700 zł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36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różnych dochodów  / prowizja od terminowo odprowadzonego podatku od osób fizycznych/  kwota 3 300 zł.</w:t>
      </w:r>
    </w:p>
    <w:p>
      <w:pPr>
        <w:pStyle w:val="Normal"/>
        <w:ind w:left="12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751- Urzędy Naczelnych Organów Władzy Państwow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planowana kwota 1 416 zł jest to dotacja z Krajowego Biura Wyborczego- Delegatura w Kielcach, na realizację zadania zleconego – prowadzenie stałego rejestru spisu wyborców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ział 756  - Dochody od osób prawnych ,od osób fizycznych i od innych jednostek nieposiadających osobowości prawnej oraz wydatki związane z ich poborem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chody w dziale zaplanowano w wysokości 3 349 554 zł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Struktura zaplanowanych dochodów tego działu przedstawia się następująco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karty podatkowej/dochód realizowany przez urząd skarbowy/  - 17 000 zł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- podatek od nieruchomości -540 000zł, w tym od osób fizycznych 200 000 zł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d osób prawnych 340 000zł.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odatek rolny 270990 zł, w tym: od osób fizycznych 270 000 zł, od osób prawnych                      990 zł.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odatek leśny - 53 200 zł w tym: od osób fizycznych 2 200 zł, od osób prawnych 51 000z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odatek od środków transportowych osoby fizyczne 80 000zł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odatek od spadków i darowizn/realizowany przez urząd skarbowy/ 11000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odatek od czynności cywilnoprawnych /realizowany przez urzędy skarbowe/80 000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opłaty skarbowej  20 000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opłat za zezwolenia na sprzedaż alkoholu  62 000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innych lokalnych opłat- zajęcie pasa drogowego  200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 odsetki i koszty upomnienia     5 720 zł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udziały gmin w podatkach stanowiących dochód budżetu państwa zaplanowano :</w:t>
      </w:r>
    </w:p>
    <w:p>
      <w:pPr>
        <w:pStyle w:val="Normal"/>
        <w:spacing w:lineRule="auto" w:line="360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 podatku dochodowym od osób fizycznych   kwota 2 191 444 zł.</w:t>
      </w:r>
    </w:p>
    <w:p>
      <w:pPr>
        <w:pStyle w:val="Normal"/>
        <w:spacing w:lineRule="auto" w:line="360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 podatku dochodowym od osób prawnych  kwota  18 000 zł.</w:t>
      </w:r>
    </w:p>
    <w:p>
      <w:pPr>
        <w:pStyle w:val="Normal"/>
        <w:tabs>
          <w:tab w:val="clear" w:pos="708"/>
          <w:tab w:val="left" w:pos="328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Dział 758 - Różne rozliczenia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chody tego działu stanowią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ubwencja ogólna w wysokości 11 623 664 zł stanowi ona  57,5% ogółu dochodów w tym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część wyrównawcza 5 246 017 zł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część równoważąca  120 419 zł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część oświatowa 6257 228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raz dochody własne z tytułu odsetek od lokat terminowych i od środków na rachunkach bankowych w wysokości 47 000zł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Dział 801 - Oświata i wychowanie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Dochody tego działu zaplanowano w wysokości  1 379 686 zł, są to:</w:t>
      </w:r>
    </w:p>
    <w:p>
      <w:pPr>
        <w:pStyle w:val="Normal"/>
        <w:spacing w:lineRule="auto" w:line="360"/>
        <w:ind w:left="360" w:hanging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dochody własne: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wpływy od rodziców z tytułu odpłatności za pobyt dzieci w przedszkolach /tzw. czesne/ w kwocie  20 000 zł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wynajmu pomieszczeń szkolnych  w kwocie 9 700 zł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pływy z tytułu odpłatności za żywienie w placówkach oświatowych /wsad do kotła/ w kwocie 198 000 zł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wpływy z różnych dochodów /prowizja za terminowo odprowadzony podatek od osób fizycznych/ w kwocie 5 430 zł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tacja celowa z Europejskiego Funduszu Rozwoju Regionalnego z przeznaczeniem na Budowę Przedszkola Publicznego w Mircu w kwocie 1 146 556 zł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Dział 852 - Pomoc Społeczna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chody tego działu zaplanowano w wysokości 3 564 781 zł., są to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dochody własne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wpływy z tytułu egzekucji komorniczej od dłużników alimentacyjnych w kwocie12 000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odpłatność podopiecznych za wykonywane usługi opiekuńcze  w kwocie 17 000 zł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- wpływy z różnych dochodów  w kwocie 70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dotacje na zadania zlecone gminie do wykonywania w zakresie pomocy społecznej: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świadczenia rodzinne, świadczenia z funduszu alimentacyjnego oraz składki na  ubezpieczania emerytalne i rentowe z ubezpieczenia społecznego w kwocie 3 221 137 zł,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dotacje celowe na zadania własne gminy w zakresie </w:t>
      </w:r>
    </w:p>
    <w:p>
      <w:pPr>
        <w:pStyle w:val="Normal"/>
        <w:spacing w:lineRule="auto" w:line="360"/>
        <w:ind w:left="18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składki na ubezpieczenie zdrowotne opłacane za osoby pobierające niektóre świadczenia z pomocy społecznej, w kwocie 13 459 zł.</w:t>
      </w:r>
    </w:p>
    <w:p>
      <w:pPr>
        <w:pStyle w:val="Normal"/>
        <w:spacing w:lineRule="auto" w:line="360"/>
        <w:ind w:left="180" w:hanging="180"/>
        <w:rPr/>
      </w:pPr>
      <w:r>
        <w:rPr>
          <w:rFonts w:cs="Bookman Old Style" w:ascii="Bookman Old Style" w:hAnsi="Bookman Old Style"/>
          <w:sz w:val="22"/>
          <w:szCs w:val="22"/>
        </w:rPr>
        <w:t>- zasiłki i pomoc w naturze oraz składki na ubezpieczenia emerytalne i rentowe  w kwocie 86 037 zł.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zasiłki stałe   w kwocie 123 273 zł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- utrzymanie 0środka Pomocy Społecznej  w kwocie 86 605 zł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zwroty należności z tytułu nadmiernie pobranych świadczeń rodzinnych wraz z odsetkami</w:t>
      </w:r>
      <w:r>
        <w:rPr>
          <w:rFonts w:cs="Bookman Old Style" w:ascii="Bookman Old Style" w:hAnsi="Bookman Old Style"/>
          <w:sz w:val="22"/>
          <w:szCs w:val="22"/>
        </w:rPr>
        <w:t xml:space="preserve">  w kwocie 5 200 zł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853  - Pozostałe Działania w Zakresie Polityki Społecznej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zaplanowane w tym  dziale w wysokości 164 144 zł zostały na podstawie zawartej Umowy w dniu 01 października 2009 roku na  dofinansowanie  projektu  „ Moja wiedza- moją szansą” z programu Operacyjnego Kapitał ludzki „ . Projekt realizowany jest przez gimnazjum w Mircu.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left="14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ind w:left="14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II. PROJEKT WYDATKÓW BUDŻETU GMINY NA 2010r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lanowane wydatki budżetu gminy stanowią kwotę                            22 635 967 zł                   z tego:</w:t>
      </w:r>
    </w:p>
    <w:p>
      <w:pPr>
        <w:pStyle w:val="Normal"/>
        <w:spacing w:lineRule="auto" w:line="360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Wydatki bieżące                                                                             18 630 560 zł </w:t>
      </w:r>
    </w:p>
    <w:p>
      <w:pPr>
        <w:pStyle w:val="Normal"/>
        <w:spacing w:lineRule="auto" w:line="480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Wydatki majątkowe                                                                         4 005 407 zł</w:t>
      </w:r>
    </w:p>
    <w:p>
      <w:pPr>
        <w:pStyle w:val="Normal"/>
        <w:ind w:left="708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aliza planowanych wydatków bieżących według działów klasyfikacji budżetowej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010 – ROLNICTWO I ŁOWIECT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Planowane wydatki w wysokości 5 400 zł, wynikają z ustawowego obowiązku odprowadzenia 2 % wpływów z podatku rolnego na rzecz Izby Rolniczej.</w:t>
      </w:r>
    </w:p>
    <w:p>
      <w:pPr>
        <w:pStyle w:val="Normal"/>
        <w:spacing w:lineRule="auto" w:line="360"/>
        <w:ind w:left="21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cs="Verdana" w:ascii="Verdana" w:hAnsi="Verdana"/>
          <w:b/>
          <w:sz w:val="20"/>
          <w:szCs w:val="20"/>
        </w:rPr>
        <w:t>Dział 400 – WYTWARZANIE I ZAOPATRYWANIE W ENERGIĘ ELEKTRYCZNĄ , GAZ I WODĘ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lanowane wydatki w wysokości 500 zł, dotyczą dopłaty do wody dostarczanej z ujęcia Mirów dla mieszkańców wsi Osiny Majorat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600 – TRANSPORT I ŁĄCZNOŚĆ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lanowane wydatki w wysokości  445 000 zł obejmują: 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drogi gminne ich bieżące utrzymanie :                                                     215 000 zł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z tego: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zimowe utrzymanie dróg                                                       60 000 zł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emonty cząstkowe dróg gminnych                                      100 000 zł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emont wiat przystankowych                                                 10 000 zł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emont odwodnienia liniowego na pętli do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awracania oraz miejsc postojowych w miejscowości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irzec                                                                                  45 000 zł.</w:t>
      </w:r>
    </w:p>
    <w:p>
      <w:pPr>
        <w:pStyle w:val="Normal"/>
        <w:spacing w:lineRule="auto" w:line="360"/>
        <w:ind w:left="720" w:right="117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2. remont drogi powiatowej nr.0564 T Malcówki przez wieś</w:t>
      </w:r>
    </w:p>
    <w:p>
      <w:pPr>
        <w:pStyle w:val="Normal"/>
        <w:spacing w:lineRule="auto" w:line="48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na odcinku od drogi wojewódzkiej nr 744 do wsi Malcówki    230 000 zł    </w:t>
      </w:r>
    </w:p>
    <w:p>
      <w:pPr>
        <w:pStyle w:val="Normal"/>
        <w:spacing w:lineRule="auto" w:line="48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ział 700 – GOSPODARKA MIESZKANIOW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lanowane wydatki w wysokości 1 000 zł przeznaczone są n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ubezpieczenie budynków  i opłata za energię w dwóch budynkach będących własnością gminy /budynek po byłej szkole podstawowej w Gadce oraz budynek  wielofunkcyjny w Mircu/                                                                            1 000 z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710 – DZIAŁALNOŚĆ USŁUGOWA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wydatki w wysokości 27 000 zł przeznaczone są na:                                               - opłatę za wydane decyzje o warunkach zabudowy                                     15 000 z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zakup map geodezyjnych, wyceny działek, podziały nieruchomości ,wpisy do ksiąg wieczystych                                                                                                12 000 zł</w:t>
      </w:r>
    </w:p>
    <w:p>
      <w:pPr>
        <w:pStyle w:val="Normal"/>
        <w:spacing w:lineRule="auto" w:line="480"/>
        <w:ind w:left="180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480"/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750 – ADMINISTRACJA PUBLICZN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datki zaplanowane w tym dziale w wysokości:   2  597 740 zł obejmuj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koszty funkcjonowania Rady Gminy                                                         155 600 zł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wydatki na zadania zlecone gminie do wykonywania w zakresie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administracji rządowej                                                                               56 966 zł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(dotyczy: ewidencji ludności, dowodów osobistych, USC)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koszty funkcjonowania Urzędu Gminy                                                  2  255 074 zł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7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wynagrodzenia pracowników, odprawy, umowy zlecenia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       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dodatkowe wynagrodzenie roczne (trzynastka), jubilatki                    1 669 000 zł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1605" w:hanging="1245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pochodne od wynagrodzeń (składka ZUS i Fundusz Pracy)                  288 000 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</w:rPr>
        <w:t>wydatki rzeczowe                                                                             298 074 zł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</w:rPr>
        <w:t>w zaplanowanej kwocie wydatków rzeczowych ujęto miedzy inny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telefony                                                                                      13 000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delegacje                                                                                    30 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odpis na zakładowy Fundusz Świadczeń Socjalnych               46 9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rPr/>
      </w:pPr>
      <w:r>
        <w:rPr>
          <w:rFonts w:cs="Bookman Old Style" w:ascii="Bookman Old Style" w:hAnsi="Bookman Old Style"/>
          <w:i/>
          <w:sz w:val="22"/>
          <w:szCs w:val="22"/>
        </w:rPr>
        <w:t>wpłata na Państwowy Fundusz Osób Niepełnosprawnych      20 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energia – woda                                                                          25 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szkolenia pracowników                                                             13 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przesyłki listowe poza teren gminy                                           18 000 zł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materiały biurowe, toner, druki                                                 24 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nadzór autorski programów komputerowych                           19 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prenumerata gazet, poradników, dzienniki ustaw,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</w:rPr>
        <w:t>monitory                                                                                   12 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składka na stowarzyszenie „Na rzecz rozwoju Gminy”          12 8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remonty i naprawy urządzeń biurowych                                  6 0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opłaty serwisowe strony internetowej i  BIPu                          5  7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zakup akcesoriów komputerowych i programów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</w:rPr>
        <w:t>antywirusowych                                                                       8 874 zł</w:t>
      </w:r>
    </w:p>
    <w:p>
      <w:pPr>
        <w:pStyle w:val="Normal"/>
        <w:spacing w:lineRule="auto" w:line="360"/>
        <w:ind w:left="1428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drobne remonty i zakup wyposażenia do urzędu                    7 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ekwiwalent za używanie odzieży roboczej dla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</w:rPr>
        <w:t>pracowników obsługi, zakup wody mineralnej okres letni,</w:t>
      </w:r>
    </w:p>
    <w:p>
      <w:pPr>
        <w:pStyle w:val="Normal"/>
        <w:spacing w:lineRule="auto" w:line="360"/>
        <w:ind w:left="1428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i/>
          <w:sz w:val="22"/>
          <w:szCs w:val="22"/>
        </w:rPr>
        <w:t>badania pracowników                                                              8 0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ubezpieczenie budynku i komputerów                                     4 8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50 lecie pożycia małżeńskiego                                                 3 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środki czystości                                                                       5 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wywóz śmieci z kontenera                                                      3 5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badania kominiarskie                                                              3 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monitoring budynku                                                                2 5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kontrola 5 % wydatków                                                          4 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spacing w:lineRule="auto" w:line="360"/>
        <w:ind w:left="1788" w:hanging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ozostałe wydatki/pieczątki, oprawy ksiąg/                        1 5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ind w:left="708" w:firstLine="192"/>
        <w:jc w:val="both"/>
        <w:rPr/>
      </w:pPr>
      <w:r>
        <w:rPr>
          <w:i/>
        </w:rPr>
        <w:t xml:space="preserve">- </w:t>
      </w:r>
      <w:r>
        <w:rPr/>
        <w:t>promocja gminy                                                                                                 85 700 zł</w:t>
      </w:r>
    </w:p>
    <w:p>
      <w:pPr>
        <w:pStyle w:val="Normal"/>
        <w:ind w:left="708" w:firstLine="192"/>
        <w:jc w:val="both"/>
        <w:rPr/>
      </w:pPr>
      <w:r>
        <w:rPr/>
        <w:t xml:space="preserve">   </w:t>
      </w:r>
      <w:r>
        <w:rPr/>
        <w:t xml:space="preserve">poprzez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materiały multimedialne dotyczące promocji                            12 500 z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Bookman Old Style" w:ascii="Bookman Old Style" w:hAnsi="Bookman Old Style"/>
          <w:i/>
          <w:sz w:val="22"/>
          <w:szCs w:val="22"/>
        </w:rPr>
        <w:t>działalność informacyjna gminy                                               39 000 z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Bookman Old Style" w:ascii="Bookman Old Style" w:hAnsi="Bookman Old Style"/>
          <w:i/>
          <w:sz w:val="22"/>
          <w:szCs w:val="22"/>
        </w:rPr>
        <w:t>stymulowanie rozwoju lokalnego gminy                                     5 500 z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romocja gminy poprzez jednostki OSP, KGW, Szkoły              28 700 zł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- pozostała działalność                                                                       44 400 zł</w:t>
      </w:r>
    </w:p>
    <w:p>
      <w:pPr>
        <w:pStyle w:val="Normal"/>
        <w:spacing w:lineRule="auto" w:line="360"/>
        <w:ind w:left="1812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wydatki zaplanowane i przeznaczone na:</w:t>
      </w:r>
    </w:p>
    <w:p>
      <w:pPr>
        <w:pStyle w:val="Normal"/>
        <w:spacing w:lineRule="auto" w:line="360"/>
        <w:ind w:left="1812" w:hanging="0"/>
        <w:rPr/>
      </w:pPr>
      <w:r>
        <w:rPr>
          <w:rFonts w:cs="Bookman Old Style" w:ascii="Bookman Old Style" w:hAnsi="Bookman Old Style"/>
          <w:i/>
          <w:sz w:val="22"/>
          <w:szCs w:val="22"/>
        </w:rPr>
        <w:t>- dopłaty do wynagrodzeń i ich pochodnych                    36 100 zł</w:t>
      </w:r>
    </w:p>
    <w:p>
      <w:pPr>
        <w:pStyle w:val="Normal"/>
        <w:spacing w:lineRule="auto" w:line="360"/>
        <w:ind w:left="1812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i/>
          <w:sz w:val="22"/>
          <w:szCs w:val="22"/>
        </w:rPr>
        <w:t xml:space="preserve">do pracowników zatrudnionych w ramach </w:t>
      </w:r>
    </w:p>
    <w:p>
      <w:pPr>
        <w:pStyle w:val="Normal"/>
        <w:spacing w:lineRule="auto" w:line="360"/>
        <w:ind w:left="1812" w:hanging="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i/>
          <w:sz w:val="22"/>
          <w:szCs w:val="22"/>
        </w:rPr>
        <w:t>prac interwencyjnych</w:t>
      </w:r>
    </w:p>
    <w:p>
      <w:pPr>
        <w:pStyle w:val="Normal"/>
        <w:spacing w:lineRule="auto" w:line="360"/>
        <w:ind w:left="1812" w:hanging="0"/>
        <w:rPr/>
      </w:pPr>
      <w:r>
        <w:rPr>
          <w:rFonts w:cs="Bookman Old Style" w:ascii="Bookman Old Style" w:hAnsi="Bookman Old Style"/>
          <w:i/>
          <w:sz w:val="22"/>
          <w:szCs w:val="22"/>
        </w:rPr>
        <w:t>- wydatki rzeczowe wraz z składką na Związek Gmin      8 300 zł</w:t>
      </w:r>
    </w:p>
    <w:p>
      <w:pPr>
        <w:pStyle w:val="Normal"/>
        <w:spacing w:lineRule="auto" w:line="360"/>
        <w:ind w:left="708" w:firstLine="192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ind w:left="708" w:firstLine="192"/>
        <w:jc w:val="both"/>
        <w:rPr>
          <w:sz w:val="18"/>
          <w:szCs w:val="18"/>
        </w:rPr>
      </w:pPr>
      <w:r>
        <w:rPr/>
        <w:t xml:space="preserve">      </w:t>
      </w: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ział 751 – URZĘDY NACZELNYCH ORGANÓW WŁADZY PAŃSTWOWEJ, KONTROLI I OCHRONY PRA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lanowane wydatki obejmują prowadzenie stałego rejestru spisu wyborców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w tym dziale ponoszone są z otrzymywanej dotacji na zadania zlecone, która na 2010 rok stanowi kwotę 1 416 zł.</w:t>
      </w:r>
    </w:p>
    <w:p>
      <w:pPr>
        <w:pStyle w:val="Normal"/>
        <w:spacing w:lineRule="auto" w:line="360"/>
        <w:ind w:left="16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360"/>
        <w:ind w:left="16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ział 754 – BEZPIECZEŃSTWO PUBLICZNE I OCHRONA PRZECIWPOŻAROW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1. Ochotnicze Straże Pożarne</w:t>
      </w:r>
    </w:p>
    <w:p>
      <w:pPr>
        <w:pStyle w:val="Normal"/>
        <w:spacing w:lineRule="auto" w:line="360"/>
        <w:ind w:left="540" w:firstLine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lanowane wydatki w wysokości 161 800 zł obejmują: </w:t>
      </w:r>
    </w:p>
    <w:p>
      <w:pPr>
        <w:pStyle w:val="Normal"/>
        <w:spacing w:lineRule="auto" w:line="360"/>
        <w:ind w:left="90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wynagrodzenie na umowy zlecenie kierowców – konserwatorów samochodów  pożarniczych                                                                     25 800 zł 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aliwo                                                                                10 000 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umundurowanie i sprzęt przeciwpożarowy                          17 000 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energia, woda                                                                     17 000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ubezpieczenie strażaków i samochodów pożarniczych         13 000 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badania lekarskie                                                                 4 000 zł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emonty samochodów i zakup części                                     8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przeglądy techniczne samochodów                                        4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ekwiwalent za udział w akcjach pożarniczych                      2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szkolenia strażaków                                                              6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konserwacja gaśnic                                                               3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naprawa sprzętu przeciwpożarowego                                     4 000 zł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- drobne naprawy budynków OSP                                             4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nagrody na turniej wiedzy przeciwpożarowej                          1 000 z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- wymiana stolarki okiennej i drzwiowej w budynk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OSP Ostrożanka                                                                  25 000 z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720" w:hanging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2. Zarządzanie kryzysowe w wysokości 10 100 zł zaplanowane środki przeznaczone są na zakup przenośnych środków łączności  trzy radiotelefony, oraz środki materiałowe dla stałego dyżuru Wójta   6 100 zł oraz tworzy się rezerwę celową w wysokości 4 000 zł.</w:t>
      </w:r>
    </w:p>
    <w:p>
      <w:pPr>
        <w:pStyle w:val="Normal"/>
        <w:spacing w:lineRule="auto" w:line="360"/>
        <w:ind w:left="162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6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rPr/>
      </w:pPr>
      <w:r>
        <w:rPr>
          <w:rFonts w:cs="Verdana" w:ascii="Verdana" w:hAnsi="Verdana"/>
          <w:b/>
          <w:sz w:val="20"/>
          <w:szCs w:val="20"/>
        </w:rPr>
        <w:t xml:space="preserve">Dział 756 – DOCHODY OD OSÓB PRAWNYCH, OD OSÓB FIZYCZNYCH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 xml:space="preserve">I OD INNYCH JEDNOSTEK NIEPOSIADAJĄCYCH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OSOBOWOŚCI PRAWNEJ ORAZ WYDATKI ZWIĄZAN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Z ICH POBOR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planowane wydatki w wysokości 43 400 zł przeznaczone są na pokrycie poboru podatków w formie inkasa ( prowizja dla sołtysów) w kwocie 34 000 zł oraz koszty związane z ich poborem ( np. zakup druków podatkowych, przesyłki listowe / w kwocie 9 400 zł.</w:t>
      </w:r>
    </w:p>
    <w:p>
      <w:pPr>
        <w:pStyle w:val="Normal"/>
        <w:spacing w:lineRule="auto" w:line="480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757 – OBSŁUGA DŁUGU PUBLICZN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ramach tego działu zaplanowano wydatki związane z naliczonymi odsetkami od zaciągniętych kredytów szacuje się, że w 2010 roku potrzebna będzie na ten cel kwota 290 000 zł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cs="Verdana" w:ascii="Verdana" w:hAnsi="Verdana"/>
          <w:b/>
          <w:sz w:val="20"/>
          <w:szCs w:val="20"/>
        </w:rPr>
        <w:t>Dział 758 – RÓŻNE ROZLICZEN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wydatki to rezerwa ogólna na pokrycie nieprzewidzianych wydatków w kwocie 100 000 zł.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>
          <w:rFonts w:cs="Verdana" w:ascii="Verdana" w:hAnsi="Verdana"/>
          <w:b/>
          <w:sz w:val="20"/>
          <w:szCs w:val="20"/>
        </w:rPr>
        <w:t>Dział 801 – OŚWIATA I WYCHOWANI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wydatki w tym dziale przeznaczone są na funkcjonowanie jednostek oświatowych gminy tj.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8 Szkół Podstawow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1 Gimnazjum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2 Przedszkol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Zespół Obsługi Szkół i Przedszkoli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Świetlica szkolna</w:t>
      </w:r>
    </w:p>
    <w:p>
      <w:pPr>
        <w:pStyle w:val="Tekstpodstawowy2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jektowany plan wydatków bieżących w dziale 801 – „Oświata i wychowanie” stanowi kwotę 9 902 083 zł . z tego przypada na :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Szkoła Podstawowa Tychów Stary                             798 35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zkoła Podstawowa Tychów Nowy                             618 960 zł</w:t>
      </w:r>
    </w:p>
    <w:p>
      <w:pPr>
        <w:pStyle w:val="Tekstpodstawowy2"/>
        <w:rPr/>
      </w:pPr>
      <w:r>
        <w:rPr>
          <w:rFonts w:cs="Bookman Old Style" w:ascii="Bookman Old Style" w:hAnsi="Bookman Old Style"/>
          <w:sz w:val="22"/>
          <w:szCs w:val="22"/>
        </w:rPr>
        <w:t>3. Szkoła Podstawowa Trębowiec                                  716 15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Szkoła Podstawowa Osiny                                         834 73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Szkoła Podstawowa Mirzec                                        777 950 zł</w:t>
      </w:r>
    </w:p>
    <w:p>
      <w:pPr>
        <w:pStyle w:val="Tekstpodstawowy2"/>
        <w:rPr/>
      </w:pPr>
      <w:r>
        <w:rPr>
          <w:rFonts w:cs="Bookman Old Style" w:ascii="Bookman Old Style" w:hAnsi="Bookman Old Style"/>
          <w:sz w:val="22"/>
          <w:szCs w:val="22"/>
        </w:rPr>
        <w:t>6. Szkoła Podstawowa Małyszyn                                    776 722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Szkoła Podstawowa Jagodne                                     818 031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Szkoła Podstawowa Gadka                                         838 872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.Gimnazjum Mirzec                                                   2 580 46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0. Przedszkole Mirzec                                                   479 678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1. Przedszkole Jagodne                                                264 23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2.Zespół Obsługi Szkół i Przedszkoli                            364 410 zł</w:t>
      </w:r>
    </w:p>
    <w:p>
      <w:pPr>
        <w:pStyle w:val="Tekstpodstawowy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3 Urząd Gminy realizujący część zadań oświatowych     33 54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ział 851 – OCHORNA ZDROW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lanowane wydatki obejmują działania związane z profilaktyką problemu uzależnienia w zakresie zwalczania narkomanii i przeciwdziałania alkoholizmowi. Na ten cel zaplanowano kwotę 62 000 zł, która będzie wydatkowana zgodnie z Gminnym Programem Przeciwdziałania Uzależnieniom na rok 2010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 852 – POMOC SPOŁECZN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ramach tego działu realizowane są zadania zlecone i zadania własn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 zadań zleconych zalicza się: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Świadczenia rodzinne, świadczenie z funduszu alimentacyjnego oraz składki na ubezpieczenie emerytalne i rentowe z ubezpieczenia społecznego oraz składki zdrowotne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kwota 3 221 137 zł.           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Zadania własne: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</w:rPr>
        <w:t>Opłaty związane z przebywaniem w Domach Pomocy Społecznej podopiecznych z terenu naszej gminy                                                                                                 117 600 zł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Zasiłki i pomoc w naturze                                                                              144037 zł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dla podopiecznych znajdujących się w trudnej sytuacji materialnej,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wykonywanie tego zadania wsparte jest dotacją budżetu państwa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 wysokości  86 037 zł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Zasiłki stałe – dotacja z budżetu państwa w wysokości                                123 273 zł.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Składki na ubezpieczenie zdrowotne opłacane za osoby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pobierające niektóre świadczenia z pomocy społecznej- dotacja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 budżetu państwa w wysokości                                                                      13 459 zł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Utrzymanie Gminnego Ośrodka Pomocy Społecznej                                        286 815zł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wydatki w części dofinansowane są dotacją  z budżetu państw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która  na 2010 rok stanowi kwotę  86 605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Usługi opiekuńcze na terenie gminy zaplanowana kwota                                182 174 zł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Dożywianie uczniów oraz posiłki dla potrzebujących zaplanowana kwota         50 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adto jednostka Urząd Gminy realizuje część zadań z pomocy społeczn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zakresie zwrotu do Urzędu Wojewódzkiego nadmiernie pobran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Świadczeń rodzinnych  plan na 2010 rok to kwota                                                5 2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ział 853 Pozostałe zadania w zakresie polityki społecznej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planowane wydatki w tym dziale dotyczą realizacji projektu” Moja wiedza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ją szansą” w ramach programu operacyjnego Kapitał Ludzki.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jekt realizowany jest przez Gimnazjum w Mircu.</w:t>
      </w:r>
    </w:p>
    <w:p>
      <w:pPr>
        <w:pStyle w:val="Normal"/>
        <w:spacing w:lineRule="auto" w:line="360"/>
        <w:ind w:left="54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na 2010 rok stanowi kwotę                                                                   164 144 zł</w:t>
      </w:r>
    </w:p>
    <w:p>
      <w:pPr>
        <w:pStyle w:val="Normal"/>
        <w:spacing w:lineRule="auto" w:line="360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  854 – EDUKACYJNA OPIEKA WYCHOWAWCZA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tym dziale zaplanowano wydatki na  utrzymanie świetlicy szkolnej przy Gimnazjum w Mircu w wysokości   60 982 zł. 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 900 – GOSPODARKA KOMUNALNA I OCHRONA ŚRODOWISKA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zaplanowanej kwoci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07 000 zł. ujęto następujące zadania :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oświetlenie uliczne dróg – koszty energii i konserwacji oświetlenia kwota      280 000 zł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sprzątanie przystanków                                                                                 12 000 zł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utrzymanie zieleni                                                                                           2 000 zł</w:t>
      </w:r>
    </w:p>
    <w:p>
      <w:p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interwencyjny odłów psów                                                                               9 000 zł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sprzątanie padłej zwierzyny                                                                              4 0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Dział 921- KULTURA I OCHRONA DZ</w:t>
      </w:r>
      <w:r>
        <w:rPr/>
        <w:t>I</w:t>
      </w:r>
      <w:r>
        <w:rPr>
          <w:b/>
        </w:rPr>
        <w:t>EDZICTWA NARODOWEGO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Zaplanowane wydatki to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dotacja dla Instytucji Kultury - Gminnej Biblioteki Publicznej w kwocie       216 5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organizacja dożynek gminnych                                                                      4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festyn rodzinny z okazji Dnia Dziecka                                                             20 000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 926 – KULTURA FIZYCZNA I SPORT </w:t>
      </w:r>
    </w:p>
    <w:p>
      <w:pPr>
        <w:pStyle w:val="Normal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Zaplanowana kwota 30 800 zł, przeznaczona jest na organizacje sportu i kultury fizycznej na terenie gminy (turnieje, zawody sportowe) z udziałem szkół i młodzieży ponadgimnazjalnej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 zakresie wydatków inwestycyjnych zostały zaplanowane następujące zadania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Kanalizacja gminy                                                                                  482 500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/wykup gruntów pod przepompownie, wykonanie przyłączy do budynków gminnych, wykonanie dokumentacji zamiennej, zakup map/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7920" w:hanging="79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Przebudowa drogi powiatowej nr 0567T Tychów Stary Ostrożanka Małyszyn                                                                                           1 965 350 zł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Rozbudowa budynku OSP Tychów Stary – część socjalna                           35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/ wykonanie projektu budowlanego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Budowa budynku OSP Gadka                                                                    5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/ wykonanie projektu budowlanego/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Rozbudowa Infrastruktury Informatycznej Urzędu Gmin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e- świętokrzyskie                                                                                         72 557 zł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Gmina przystąpiła do realizacji projektu e-Świętokrzyskie w ramach programu  Europejski Fundusz  Rozwoju Regionalnego w latach 2010-2012. Całkowita wartość projektu wynosi 165 707 zł z tego udział Funduszu 121 485 zł, udział Gminy             44 222 zł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Na rok 2010 należy zabezpieczyć kwotę 72 557 zł , udział gminy wynosi 22 783 zł , natomiast pozostała kwota to dofinansowanie funduszu w kwocie 49 774 z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 Budowa oświetlenia ulicznego                                                              10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 Przebudowa i rozbudowa budynku byłej szkoły podstawowej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raz ze zmianą sposobu użytkowania na Centrum Twórczości              80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Ludowej w Osina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aplanowano wydatki zgodnie z zawartą umową o przyznanie pomocy w ramach działania „Odnowa i rozwój wsi” – udział gminy stanowi kwotę 313 586 zł.,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środki Europejskiego Funduszu Rolnego stanowią kwotę   486 414 z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8. Kompleksowa rewitalizacja i wzrost estetyki funkcjonalnej przestrzeni publicznej terenów kulturowych i historycznych w centrum Mirca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wydatki                                                                              500 000 zł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 podpisaniu umowy o dofinansowanie w/w inwestycji ze środk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nijnych nastąpi częściowa realizacja tego zadania dotyczy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termomodernizacji budynku usług publicznych  w centrum Mirc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\budynek  w którym mieści się biblioteka/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termorenowacja Budynku Publicznego Zakładu Opieki Zdrowotnej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 Mircu wraz z przyległym teren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OGÓŁEM WYDATKI INWESTYCYJNE                4 005 407 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II. PRZYCHODY I ROZCHODY BUDŻETU GMINY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/załącznik Nr 3 do uchwały budżetowej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przychody roku 2010 to kwota 4 681 276 zł z tytułu zaciągnięcia kredytu na 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rzebudowę i rozbudowę budynku byłej szkoły podstawowej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raz ze zmianą użytkowania na Centrum Twórczości Ludowej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e wsi Osiny                                                                                    791 350 zł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ewitalizacja  centrum Mirca /termomodernizacja budynk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ieszczącego bibliotekę i termorenowacja budynku Ośrodka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Zdrowia w Mircu /                                                                           492 112 zł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Przebudowa drogi powiatowej nr 056T Tychów Stary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strożanka-Małyszyn                                                                   1 143 984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Spłatę rat już zaciągniętych kredytów przypadających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na 2010 rok w wysokości                                                                2 253 830 z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lanowana spłata kredytu w wysokości 4 681 276 zł nastąpi w latach 2011-2018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owane rozchody budżetu to kwota 2 253 830 zł przeznaczone na spłatę długu z tytułu zaciągniętych kredytów w latach poprzednich.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otyczy następujących kredytów:     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raty kredytu pobranego w 2006-2007  na budowę drogi,                   240 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</w:t>
      </w:r>
      <w:r>
        <w:rPr>
          <w:rFonts w:cs="Bookman Old Style" w:ascii="Bookman Old Style" w:hAnsi="Bookman Old Style"/>
          <w:sz w:val="22"/>
          <w:szCs w:val="22"/>
        </w:rPr>
        <w:t xml:space="preserve">oświetlenia ulicznego                                                                          </w:t>
      </w:r>
    </w:p>
    <w:p>
      <w:pPr>
        <w:pStyle w:val="Normal"/>
        <w:spacing w:lineRule="auto" w:line="360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 z kwoty 1 532 675 zł, pozostało do spłaty na rok 2010 </w:t>
      </w:r>
    </w:p>
    <w:p>
      <w:pPr>
        <w:pStyle w:val="Normal"/>
        <w:spacing w:lineRule="auto" w:line="360"/>
        <w:ind w:left="1260" w:hanging="12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</w:t>
      </w:r>
      <w:r>
        <w:rPr>
          <w:rFonts w:cs="Bookman Old Style" w:ascii="Bookman Old Style" w:hAnsi="Bookman Old Style"/>
          <w:sz w:val="22"/>
          <w:szCs w:val="22"/>
        </w:rPr>
        <w:t>kwota  240 000 zł)</w:t>
      </w:r>
    </w:p>
    <w:p>
      <w:pPr>
        <w:pStyle w:val="Normal"/>
        <w:spacing w:lineRule="auto" w:line="360"/>
        <w:ind w:left="1260" w:hanging="12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</w:rPr>
        <w:t>raty kredytu  pobranego 2008 roku (kwota 2 217 810 zł na               500 000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lata 2011-2013 pozostało 1 500 000 zł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90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-raty kredytu przyznanego w 2009 roku 3 513 830 zł                        1 513 830 zł                          (pozostanie do spłaty na lata 2011-2014     2 000 000 zł)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/>
        <w:t xml:space="preserve">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Dług gminy z tytułu zaciągniętych kredytów i planowanych do zaciągnięcia w 2010 roku w wysokości 4 681 276  zł na dzień 31.12.2010 roku stanowił będzie kwotę 8 181 276 zł, co stanowi 40,48 % planowanych dochodów na 2010 rok (prognoza długu na rok 2010 i lata następne jest załącznikiem do projektu budżetu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548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ZESTAWIENIE POBRANYCH W POPRZEDNICH LATACH KREDYTÓW I PLANOWANEGO NA 2010 ROK</w:t>
      </w:r>
    </w:p>
    <w:p>
      <w:pPr>
        <w:pStyle w:val="Normal"/>
        <w:jc w:val="right"/>
        <w:rPr/>
      </w:pPr>
      <w:r>
        <w:rPr/>
        <w:t>/ w zł,-/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720"/>
        <w:gridCol w:w="540"/>
        <w:gridCol w:w="900"/>
        <w:gridCol w:w="72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</w:tblGrid>
      <w:tr>
        <w:trPr>
          <w:trHeight w:val="25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2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18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AZWA BA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0" w:right="-14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PPBRANEGO KREDYT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KWOTA SPŁATY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A                31.12.2009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ZADŁUŻENIE NA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01.01.2010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19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KWOTA</w:t>
            </w:r>
          </w:p>
          <w:p>
            <w:pPr>
              <w:pStyle w:val="Normal"/>
              <w:ind w:hanging="197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PAŁTY</w:t>
            </w:r>
          </w:p>
          <w:p>
            <w:pPr>
              <w:pStyle w:val="Normal"/>
              <w:ind w:hanging="197"/>
              <w:jc w:val="center"/>
              <w:rPr/>
            </w:pPr>
            <w:r>
              <w:rPr>
                <w:b/>
                <w:sz w:val="10"/>
                <w:szCs w:val="10"/>
              </w:rPr>
              <w:t>W 2010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1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1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2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2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3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3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4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4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5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5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6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6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7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7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01.01.2018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WOTA SPŁATY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W  2018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 xml:space="preserve">ZADŁUŻENIE NA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01.01.2019R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Bank Spółdzielczy                                    </w:t>
            </w:r>
            <w:r>
              <w:rPr>
                <w:sz w:val="10"/>
                <w:szCs w:val="10"/>
              </w:rPr>
              <w:t>w Wąchoc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5.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 xml:space="preserve">575.48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Bank Spółdzielczy                     </w:t>
            </w:r>
            <w:r>
              <w:rPr>
                <w:sz w:val="10"/>
                <w:szCs w:val="10"/>
              </w:rPr>
              <w:t>w Wąchoc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17.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17.8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0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</w:t>
            </w:r>
          </w:p>
          <w:p>
            <w:pPr>
              <w:pStyle w:val="Normal"/>
              <w:ind w:hanging="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Bank Spółdzielczy                                    </w:t>
            </w:r>
            <w:r>
              <w:rPr>
                <w:sz w:val="10"/>
                <w:szCs w:val="10"/>
              </w:rPr>
              <w:t>w Wąchoc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513.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</w:t>
            </w:r>
            <w:r>
              <w:rPr>
                <w:sz w:val="10"/>
                <w:szCs w:val="10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513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513.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.0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0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6.547.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43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793.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.753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253.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3.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2.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1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1.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sz w:val="10"/>
                <w:szCs w:val="10"/>
              </w:rPr>
              <w:t>1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hanging="2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Kredyt planowany w 2010 ro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4.681.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right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4.681.2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381.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3.3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4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2.9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4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2.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50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5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hanging="2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OGÓŁ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87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29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8.181.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2.381.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.8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i/>
                <w:sz w:val="10"/>
                <w:szCs w:val="10"/>
              </w:rPr>
              <w:t>1.4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4.4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i/>
                <w:sz w:val="10"/>
                <w:szCs w:val="10"/>
              </w:rPr>
              <w:t>1.4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i/>
                <w:sz w:val="10"/>
                <w:szCs w:val="10"/>
              </w:rPr>
              <w:t>3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b/>
                <w:i/>
                <w:sz w:val="10"/>
                <w:szCs w:val="1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5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1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5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6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8:00Z</dcterms:created>
  <dc:creator>UG Mirzec</dc:creator>
  <dc:description/>
  <cp:keywords/>
  <dc:language>en-US</dc:language>
  <cp:lastModifiedBy>UG Mirzec</cp:lastModifiedBy>
  <cp:lastPrinted>2009-11-13T08:29:00Z</cp:lastPrinted>
  <dcterms:modified xsi:type="dcterms:W3CDTF">2009-11-16T09:22:00Z</dcterms:modified>
  <cp:revision>27</cp:revision>
  <dc:subject/>
  <dc:title>Objaśnienia do projektu budżetu Gminy Mirzec na 2008 rok</dc:title>
</cp:coreProperties>
</file>