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Informacja o stanie mienia komunalnego Gminy Mirzec na dzień 31.10.2009 r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Rzeczowe aktywa trwałe jednostek budżetowych Gminy Mirzec </w:t>
      </w:r>
    </w:p>
    <w:p>
      <w:pPr>
        <w:pStyle w:val="Normal"/>
        <w:jc w:val="center"/>
        <w:rPr/>
      </w:pPr>
      <w:r>
        <w:rPr/>
        <w:t>wg załączonego wykazu :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2"/>
        <w:gridCol w:w="830"/>
        <w:gridCol w:w="1510"/>
        <w:gridCol w:w="1800"/>
      </w:tblGrid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t. 180 pkt 1 u o f.p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własno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budżetowa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.m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tys. zł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odki trwał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O – Grunt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,60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żytki rol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5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0,60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runty zabudowane i zurbanizowa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4,5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unty pod wod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I- Budynki i lok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6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udynki biurow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15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dynki niemieszkalne -in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dynki oświat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dynki zakładów opieki zdrowotnej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I – Obiekty inżynierii lądowej i wodnej w ty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rastruktura transportu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biekty sportowe i rekreacyj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III-VI – Maszyny i urządzeni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VII – Środki transportow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VIII – Narzędzia , przyrządy i wyposażeni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rzeczowe aktywa trwał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735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0:00Z</dcterms:created>
  <dc:creator>xxx</dc:creator>
  <dc:description/>
  <cp:keywords/>
  <dc:language>en-US</dc:language>
  <cp:lastModifiedBy>xxx</cp:lastModifiedBy>
  <cp:lastPrinted>2009-11-03T11:12:00Z</cp:lastPrinted>
  <dcterms:modified xsi:type="dcterms:W3CDTF">2009-11-03T10:13:00Z</dcterms:modified>
  <cp:revision>6</cp:revision>
  <dc:subject/>
  <dc:title>Informacja o stanie mienia komunalnego Gminy Mirzec na dzień 31</dc:title>
</cp:coreProperties>
</file>