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680"/>
        <w:gridCol w:w="1480"/>
        <w:gridCol w:w="2940"/>
        <w:gridCol w:w="1480"/>
        <w:gridCol w:w="1470"/>
        <w:gridCol w:w="1480"/>
        <w:gridCol w:w="1470"/>
        <w:gridCol w:w="1470"/>
        <w:gridCol w:w="1480"/>
      </w:tblGrid>
      <w:tr>
        <w:trPr>
          <w:trHeight w:val="460" w:hRule="exact"/>
        </w:trPr>
        <w:tc>
          <w:tcPr>
            <w:tcW w:w="147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ognoza długu publicznego na lata 2009 - 2014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obowiązania wg tytułów dłużnych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832 55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43 332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53 83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iągnięte zobowiązania (bez art.170 ust.3 ufp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2 55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3 332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życzki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edyt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2 55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3 332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ligacj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e w roku budżetowym (bez art.170 ust.3 ufp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3 83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życzki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edyt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3 83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ligacj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iągnięte zobowiązania (art.170 ust.3 ufp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życzki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edyt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ligacj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e w roku budżetowym (art.170 ust.3 ufp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życzek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edyt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ligacj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nozowany stan zobowiazań wymagalnych na 31.1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łata długu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23 33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53 83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0 00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rat kapitałowych (bez art.169 ust.3 ufp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3 33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3 83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edytów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3 33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3 83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życzek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7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gnoza 2013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gnoza 2014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77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3 00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29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kup papierów wartościowych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dzielonych poręczeń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rat kapitałowych (art.169 ust.3 ufp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edytów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życzek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kup papierów wartościowych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4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dzielonych poręczeń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odsetek i dyskonta (bez art.169 ust.3 ufp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łata odsetek i dyskonta (art.169 ust.3 ufp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gnozowane dochody budżetowe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510 576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729 374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20 80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301 16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01 3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301 400,00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lacje do dochodów (w %):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ługu (art. 170 ust. 1);     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8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5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7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3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7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4 %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u po uwzględnieniu wyłączeń (art. 170 ust. 3);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8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5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7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3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7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4 %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łaty zadłużenia (art. 169 ust. 1);  (2.1+2.2+2.3+2.4):3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3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9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 %</w:t>
            </w:r>
          </w:p>
        </w:tc>
      </w:tr>
      <w:tr>
        <w:trPr>
          <w:trHeight w:val="450" w:hRule="exac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łaty zadłużenia po uwzględnieniu wyłączeń (art. 169 ust. 3);    (2.1+2.3):3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3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9 %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 %</w:t>
            </w:r>
          </w:p>
        </w:tc>
      </w:tr>
      <w:tr>
        <w:trPr>
          <w:trHeight w:val="3850" w:hRule="exact"/>
        </w:trPr>
        <w:tc>
          <w:tcPr>
            <w:tcW w:w="147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801 50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251 600,00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2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2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 %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 %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 %</w:t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850" w:hRule="exact"/>
        </w:trPr>
        <w:tc>
          <w:tcPr>
            <w:tcW w:w="29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9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450" w:right="220" w:gutter="0" w:header="0" w:top="5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6:00Z</dcterms:created>
  <dc:creator>xxx</dc:creator>
  <dc:description/>
  <cp:keywords/>
  <dc:language>en-US</dc:language>
  <cp:lastModifiedBy>xxx</cp:lastModifiedBy>
  <dcterms:modified xsi:type="dcterms:W3CDTF">2008-12-10T13:16:00Z</dcterms:modified>
  <cp:revision>2</cp:revision>
  <dc:subject/>
  <dc:title>Prognoza długu publicznego na lata 2009 - 2014</dc:title>
</cp:coreProperties>
</file>