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50"/>
        <w:gridCol w:w="2550"/>
        <w:gridCol w:w="1410"/>
        <w:gridCol w:w="1420"/>
        <w:gridCol w:w="1420"/>
        <w:gridCol w:w="1420"/>
        <w:gridCol w:w="1410"/>
        <w:gridCol w:w="1420"/>
        <w:gridCol w:w="1140"/>
        <w:gridCol w:w="280"/>
        <w:gridCol w:w="1130"/>
        <w:gridCol w:w="290"/>
      </w:tblGrid>
      <w:tr>
        <w:trPr>
          <w:trHeight w:val="290" w:hRule="exact"/>
        </w:trPr>
        <w:tc>
          <w:tcPr>
            <w:tcW w:w="1559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590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WYDATKI BUDŻETU GMINY NA 2009 ROK</w:t>
            </w:r>
          </w:p>
        </w:tc>
      </w:tr>
      <w:tr>
        <w:trPr>
          <w:trHeight w:val="560" w:hRule="exact"/>
        </w:trPr>
        <w:tc>
          <w:tcPr>
            <w:tcW w:w="1559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80" w:hRule="exac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</w:t>
            </w:r>
          </w:p>
        </w:tc>
        <w:tc>
          <w:tcPr>
            <w:tcW w:w="99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</w:t>
            </w:r>
          </w:p>
        </w:tc>
      </w:tr>
      <w:tr>
        <w:trPr>
          <w:trHeight w:val="280" w:hRule="exac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bieżące</w:t>
            </w:r>
          </w:p>
        </w:tc>
        <w:tc>
          <w:tcPr>
            <w:tcW w:w="7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majątkowe</w:t>
            </w:r>
          </w:p>
        </w:tc>
      </w:tr>
      <w:tr>
        <w:trPr>
          <w:trHeight w:val="850" w:hRule="exac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-</w:t>
              <w:br/>
              <w:t>dzenia i pochodne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obsługę długu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</w:t>
              <w:br/>
              <w:t>z tytułu poręczeń i gwarancj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00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00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y rolnicz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twarzanie i zaopatrywanie w energię elektryczną, gaz i wodę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rczanie wody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 172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 172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172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172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y zagospodarowania przestrzenneg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ce geodezyjne i kartograficzne (nieinwestycyjne)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27 9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5 4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2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 2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966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966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6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66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6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6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6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8 634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6 134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4 4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734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" w:hRule="exact"/>
        </w:trPr>
        <w:tc>
          <w:tcPr>
            <w:tcW w:w="1559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138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 z 4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6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8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8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8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8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5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4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ór podatków, opłat i niepodatkowych należności budżetowych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7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6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12 097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71 7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91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0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4 605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0 392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45 247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45 247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50 619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4 628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52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52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277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43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2 85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 458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 79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463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0 392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8 14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8 14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7 80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34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ożenie uczniów do szkół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15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15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251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społy obsługi ekonomiczno-administracyjnej szkół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934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934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34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3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59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59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593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 68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 68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874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806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8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8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81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0" w:hRule="exact"/>
        </w:trPr>
        <w:tc>
          <w:tcPr>
            <w:tcW w:w="1559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8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 z 4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alczanie narkomani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8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0 809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0 809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 658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7 151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pomocy społecznej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5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4 069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4 069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768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6 301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8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99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99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99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506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506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506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356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356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239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17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35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35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65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 428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 428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 428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2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2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2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e szkoln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2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2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2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5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 5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 5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e miast i ws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00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00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" w:hRule="exact"/>
        </w:trPr>
        <w:tc>
          <w:tcPr>
            <w:tcW w:w="1559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8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3 z 4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1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kultury fizycznej i sportu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4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razem: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931 301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594 237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10 774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 100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61 363,00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37 064,00</w:t>
            </w:r>
          </w:p>
        </w:tc>
      </w:tr>
      <w:tr>
        <w:trPr>
          <w:trHeight w:val="9240" w:hRule="exact"/>
        </w:trPr>
        <w:tc>
          <w:tcPr>
            <w:tcW w:w="1559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89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4 z 4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hanging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11906"/>
      <w:pgMar w:left="850" w:right="560" w:gutter="0" w:header="0" w:top="5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2:00Z</dcterms:created>
  <dc:creator>xxx</dc:creator>
  <dc:description/>
  <cp:keywords/>
  <dc:language>en-US</dc:language>
  <cp:lastModifiedBy>xxx</cp:lastModifiedBy>
  <dcterms:modified xsi:type="dcterms:W3CDTF">2008-12-10T13:12:00Z</dcterms:modified>
  <cp:revision>2</cp:revision>
  <dc:subject/>
  <dc:title>WYDATKI BUDŻETU GMINY NA 2009 ROK</dc:title>
</cp:coreProperties>
</file>